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g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do Ramarotafika &lt;rado@linuxmg.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38</vt:lpwstr>
  </property>
</Properties>
</file>